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center" w:pos="4060" w:leader="none"/>
        </w:tabs>
        <w:spacing w:lineRule="auto" w:line="240" w:before="120" w:after="120"/>
        <w:jc w:val="center"/>
        <w:rPr>
          <w:sz w:val="21"/>
          <w:szCs w:val="21"/>
        </w:rPr>
      </w:pPr>
      <w:r>
        <w:rPr>
          <w:rFonts w:ascii="宋体;SimSun" w:hAnsi="宋体;SimSun" w:cs="宋体;SimSun"/>
          <w:sz w:val="28"/>
          <w:szCs w:val="28"/>
        </w:rPr>
        <w:t>《　       　》课程试题 【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】卷或考核说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9420</wp:posOffset>
                </wp:positionH>
                <wp:positionV relativeFrom="paragraph">
                  <wp:posOffset>635</wp:posOffset>
                </wp:positionV>
                <wp:extent cx="3497580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88" w:firstLine="315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西南大学　 　    学院（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1.8pt;mso-wrap-distance-left:9pt;mso-wrap-distance-right:9pt;mso-wrap-distance-top:0pt;mso-wrap-distance-bottom:0pt;margin-top:0.05pt;mso-position-vertical-relative:text;margin-left:134.6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ind w:right="-688" w:firstLine="315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西南大学　 　    学院（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阅卷须知：阅卷用红色墨水笔书写，得分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用阿拉伯数字写在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每小题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题号前，用正分表示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不得分则在题号前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；大题得分登录在对应的分数框内；统一命题的课程应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集体阅卷，流水作业；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阅卷后要进行复核，发现漏评、漏记或总分统计错误应及时更正；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对评定分数或统分记录进行修改时，修改人必须签名。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10385</wp:posOffset>
                </wp:positionV>
                <wp:extent cx="5234940" cy="172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523"/>
                              <w:gridCol w:w="145"/>
                              <w:gridCol w:w="403"/>
                              <w:gridCol w:w="266"/>
                              <w:gridCol w:w="446"/>
                              <w:gridCol w:w="222"/>
                              <w:gridCol w:w="669"/>
                              <w:gridCol w:w="189"/>
                              <w:gridCol w:w="479"/>
                              <w:gridCol w:w="524"/>
                              <w:gridCol w:w="145"/>
                              <w:gridCol w:w="668"/>
                              <w:gridCol w:w="344"/>
                              <w:gridCol w:w="329"/>
                              <w:gridCol w:w="669"/>
                              <w:gridCol w:w="262"/>
                              <w:gridCol w:w="411"/>
                              <w:gridCol w:w="309"/>
                              <w:gridCol w:w="57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534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学年 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964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</w:t>
                                  </w:r>
                                  <w:r>
                                    <w:rPr>
                                      <w:b/>
                                      <w:sz w:val="11"/>
                                      <w:szCs w:val="11"/>
                                    </w:rPr>
                                    <w:t>　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考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闭卷笔试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学生类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7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适用专业或科类</w:t>
                                  </w:r>
                                </w:p>
                              </w:tc>
                              <w:tc>
                                <w:tcPr>
                                  <w:tcW w:w="428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科或专业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35.5pt;mso-wrap-distance-left:9pt;mso-wrap-distance-right:0pt;mso-wrap-distance-top:0pt;mso-wrap-distance-bottom:0pt;margin-top:142.55pt;mso-position-vertical-relative:page;margin-left: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523"/>
                        <w:gridCol w:w="145"/>
                        <w:gridCol w:w="403"/>
                        <w:gridCol w:w="266"/>
                        <w:gridCol w:w="446"/>
                        <w:gridCol w:w="222"/>
                        <w:gridCol w:w="669"/>
                        <w:gridCol w:w="189"/>
                        <w:gridCol w:w="479"/>
                        <w:gridCol w:w="524"/>
                        <w:gridCol w:w="145"/>
                        <w:gridCol w:w="668"/>
                        <w:gridCol w:w="344"/>
                        <w:gridCol w:w="329"/>
                        <w:gridCol w:w="669"/>
                        <w:gridCol w:w="262"/>
                        <w:gridCol w:w="411"/>
                        <w:gridCol w:w="309"/>
                        <w:gridCol w:w="57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534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学年 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2"/>
                                <w:sz w:val="28"/>
                                <w:szCs w:val="28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964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</w:t>
                            </w: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4"/>
                              </w:rPr>
                              <w:t>考试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时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闭卷笔试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生类别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7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适用专业或科类</w:t>
                            </w:r>
                          </w:p>
                        </w:tc>
                        <w:tc>
                          <w:tcPr>
                            <w:tcW w:w="428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科或专业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312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黑体;SimHei" w:hAnsi="黑体;SimHei" w:eastAsia="黑体;SimHei"/>
          <w:b/>
          <w:sz w:val="24"/>
        </w:rPr>
        <w:t>特别提醒：学生必须遵守课程考核纪律，违规者将受到严肃处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4645</wp:posOffset>
                </wp:positionH>
                <wp:positionV relativeFrom="paragraph">
                  <wp:posOffset>42545</wp:posOffset>
                </wp:positionV>
                <wp:extent cx="45808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.1pt;mso-wrap-distance-left:9.05pt;mso-wrap-distance-right:9.05pt;mso-wrap-distance-top:0pt;mso-wrap-distance-bottom:0pt;margin-top:3.3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  <w:b/>
          <w:sz w:val="24"/>
        </w:rPr>
        <w:t>××××</w:t>
      </w:r>
      <w:r>
        <w:rPr>
          <w:rFonts w:ascii="宋体;SimSun" w:hAnsi="宋体;SimSun" w:cs="宋体;SimSun"/>
          <w:b/>
          <w:sz w:val="24"/>
        </w:rPr>
        <w:t>题（共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题，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题，共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 w:before="156" w:after="0"/>
        <w:ind w:firstLine="55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请在命题前仔细阅读命题须知和规范要求</w:t>
      </w:r>
    </w:p>
    <w:p>
      <w:pPr>
        <w:pStyle w:val="Normal"/>
        <w:spacing w:lineRule="auto" w:line="360"/>
        <w:ind w:firstLine="562"/>
        <w:jc w:val="center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命  题  须  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命题内容须以教学大纲规定的知识内容、能力培养以及相关的教学目标层次要求为依据，课程内容覆盖率﹥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以上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一般的闭卷笔试中，有关论述题、综合题、辨析题等考查较高能力层次的题型的分值应占有较大的比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试题题意应清晰明确，文字应准确简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套考题在知识单元、题型、题量、难度和分值上必须相当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考试课程采用百分制、考查课程采用百分制或五级分制。同一门课程本次考题与上次考题以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套考题的题目重复率应﹤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每套考题一般应有四个以上题型，每大题题干后应填写小题数、分值和大题总分。试题下面应留出答题空间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试题题量一般应以在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分钟考试时间内做完为标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每套试题应有相应的参考答案与评分标准，并自行留底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9.</w:t>
      </w:r>
      <w:r>
        <w:rPr>
          <w:rFonts w:ascii="宋体;SimSun" w:hAnsi="宋体;SimSun" w:cs="宋体;SimSun"/>
          <w:color w:val="FF0000"/>
          <w:sz w:val="24"/>
        </w:rPr>
        <w:t>操作性或演示性课程考核说明主要包括考核目的、考核内容、考核方法、评分标准、主考人员及考核时间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firstLine="562"/>
        <w:jc w:val="center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规范要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授课学院（部）名称用规范全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课程名称必须与《人才培养方案》上的名称一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．“试题”处填写试题或考核说明，只能选择一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学期时间栏期末考试或考查按“当前学期”填写，</w:t>
      </w:r>
      <w:r>
        <w:rPr>
          <w:rFonts w:ascii="宋体;SimSun" w:hAnsi="宋体;SimSun" w:cs="宋体;SimSun"/>
          <w:color w:val="FF0000"/>
          <w:sz w:val="24"/>
        </w:rPr>
        <w:t>重修重考按“开课学期”填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“期末考试”一栏中填写考试、考查或重修重考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“考试时间”原则上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或按考核要求制定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请在“考核方式”一栏中填写闭卷笔试、开卷笔试或其他考核。</w:t>
      </w:r>
      <w:r>
        <w:rPr>
          <w:rFonts w:ascii="宋体;SimSun" w:hAnsi="宋体;SimSun" w:cs="宋体;SimSun"/>
          <w:color w:val="FF0000"/>
          <w:sz w:val="24"/>
        </w:rPr>
        <w:t>其它考核包括口试、平时作业、调查报告、读书笔记、实验实习报告、课程论文、课程设计、单元测验、期中测验、案例分析、文献综述、实验操作、技术技能演示等多种形式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请在“学生类别”一栏填写本科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“</w:t>
      </w:r>
      <w:r>
        <w:rPr>
          <w:rFonts w:ascii="宋体;SimSun" w:hAnsi="宋体;SimSun" w:cs="宋体;SimSun"/>
          <w:sz w:val="24"/>
        </w:rPr>
        <w:t>人数”一栏填写参加考核的人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“适用专业或科类”一栏中专业名称须用规范全称；如为全校公选课，专业名称填写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答题要求说明写在每题题干后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由多部分内容组成的课程试题，大题题号请连续编号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必要时（如开卷考试），请在试题前面说明考生参加考核时可以携带的考试用具和材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使用答题纸的课程，答题纸请附表头框、阅卷须知和特别提醒；试题与答题纸需要分别回收请在“特别提醒”框下填写“答案写在试题处无效，试题与答题纸分别回收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请用宋体小四字和</w:t>
      </w:r>
      <w:r>
        <w:rPr>
          <w:rFonts w:cs="宋体;SimSun" w:ascii="宋体;SimSun" w:hAnsi="宋体;SimSun"/>
          <w:sz w:val="24"/>
        </w:rPr>
        <w:t>16K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B5</w:t>
      </w:r>
      <w:r>
        <w:rPr>
          <w:rFonts w:ascii="宋体;SimSun" w:hAnsi="宋体;SimSun" w:cs="宋体;SimSun"/>
          <w:sz w:val="24"/>
        </w:rPr>
        <w:t>纸打印。</w:t>
      </w:r>
    </w:p>
    <w:p>
      <w:pPr>
        <w:pStyle w:val="Normal"/>
        <w:spacing w:lineRule="auto" w:line="360"/>
        <w:ind w:firstLine="562"/>
        <w:jc w:val="left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附试卷档案要求</w:t>
      </w:r>
    </w:p>
    <w:p>
      <w:pPr>
        <w:pStyle w:val="Normal"/>
        <w:spacing w:lineRule="auto" w:line="360"/>
        <w:ind w:left="840"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按以下材料顺序装首袋或相对应</w:t>
      </w:r>
    </w:p>
    <w:p>
      <w:pPr>
        <w:pStyle w:val="Normal"/>
        <w:ind w:left="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试题或课程考核说明；参考答案和评分标准。</w:t>
      </w:r>
    </w:p>
    <w:p>
      <w:pPr>
        <w:pStyle w:val="Normal"/>
        <w:ind w:left="132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成绩登记表、试卷分析报告。</w:t>
      </w:r>
    </w:p>
    <w:p>
      <w:pPr>
        <w:pStyle w:val="Normal"/>
        <w:ind w:left="9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考核记录、学生签到及交卷记录表。</w:t>
      </w:r>
    </w:p>
    <w:p>
      <w:pPr>
        <w:pStyle w:val="Normal"/>
        <w:ind w:left="203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卷。</w:t>
      </w:r>
    </w:p>
    <w:p>
      <w:pPr>
        <w:pStyle w:val="Normal"/>
        <w:spacing w:lineRule="auto" w:line="360"/>
        <w:ind w:left="840"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特别说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成绩登记表和试卷分析报告由教务系统生成打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记录、学生签到及交卷记录表（试卷页数一律以单页计数）填写完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试卷必须统一印制、打印或刻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统一印制的手写试卷请留出足够答题空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要求学生打印的试卷统一使用 “试卷答题纸模板（学生用）”或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学生用模板由相关教师或学生自行在教务工作办公室网页－下载中心下载，并复印相关试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装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子文档请刻录光盘，并复印相关试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装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考试课程试卷由教学行政科统一印制；考查课程试题在校区印刷厂自行登记印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试卷按序整理，即按学号或记分册顺序，以班或专业为单位整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试卷袋封填写完整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（阅读后请删除以上内容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40" w:h="14740"/>
      <w:pgMar w:left="567" w:right="567" w:gutter="0" w:header="567" w:top="1134" w:footer="56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449.9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　       　》课程试题 【A】卷或考核说明</w:t>
    </w:r>
    <w:r>
      <w:rPr/>
      <w:fldChar w:fldCharType="end"/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　       　》课程试题 【A】卷或考核说明</w:t>
    </w:r>
    <w:r>
      <w:rPr/>
      <w:fldChar w:fldCharType="end"/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</w:t>
    </w:r>
    <w:r>
      <w:rPr>
        <w:rFonts w:eastAsia="Times New Roman"/>
        <w:u w:val="single"/>
      </w:rPr>
      <w:t xml:space="preserve">                                                                                              </w:t>
    </w:r>
  </w:p>
  <w:p>
    <w:pPr>
      <w:pStyle w:val="Footer"/>
      <w:ind w:firstLine="900"/>
      <w:rPr/>
    </w:pPr>
    <w:r>
      <w:rPr/>
      <w:t>命题教师：</w:t>
    </w:r>
    <w:r>
      <w:rPr>
        <w:rFonts w:eastAsia="Times New Roman"/>
      </w:rPr>
      <w:t xml:space="preserve">           </w:t>
    </w:r>
    <w:r>
      <w:rPr/>
      <w:t>教研室或系负责人：</w:t>
    </w:r>
    <w:r>
      <w:rPr>
        <w:rFonts w:eastAsia="Times New Roman"/>
      </w:rPr>
      <w:t xml:space="preserve">             </w:t>
    </w:r>
    <w:r>
      <w:rPr/>
      <w:t>主管院长或部主任：</w:t>
    </w:r>
    <w:r>
      <w:rPr>
        <w:rFonts w:eastAsia="Times New Roman"/>
      </w:rPr>
      <w:t xml:space="preserve">            </w:t>
    </w:r>
    <w:r>
      <w:rPr/>
      <w:t>年</w:t>
    </w:r>
    <w:r>
      <w:rPr>
        <w:rFonts w:eastAsia="Times New Roman"/>
      </w:rPr>
      <w:t xml:space="preserve">   </w:t>
    </w:r>
    <w:r>
      <w:rPr/>
      <w:t>月</w:t>
    </w:r>
    <w:r>
      <w:rPr>
        <w:rFonts w:eastAsia="Times New Roman"/>
      </w:rPr>
      <w:t xml:space="preserve">   </w:t>
    </w:r>
    <w:r>
      <w:rPr/>
      <w:t>日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STYLEREF  3 \* MERGEFORMAT </w:instrText>
    </w:r>
    <w:r>
      <w:rPr/>
      <w:fldChar w:fldCharType="separate"/>
    </w:r>
    <w:r>
      <w:rPr/>
      <w:t>《　       　》课程试题 【A】卷或考核说明</w:t>
    </w:r>
    <w:r>
      <w:rPr/>
      <w:fldChar w:fldCharType="end"/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命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命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单</w:t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ge">
                <wp:posOffset>774700</wp:posOffset>
              </wp:positionV>
              <wp:extent cx="525780" cy="768794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768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"/>
                            <w:gridCol w:w="360"/>
                          </w:tblGrid>
                          <w:tr>
                            <w:trPr>
                              <w:trHeight w:val="201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>——————————————</w:t>
                                </w:r>
                                <w:r>
                                  <w:rPr>
                                    <w:szCs w:val="21"/>
                                  </w:rPr>
                                  <w:t>密————————————封————————————线——————————————</w:t>
                                </w:r>
                              </w:p>
                            </w:tc>
                          </w:tr>
                          <w:tr>
                            <w:trPr>
                              <w:trHeight w:val="763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号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1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66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8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班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3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年级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5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7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院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605.35pt;mso-wrap-distance-left:0pt;mso-wrap-distance-right:9.05pt;mso-wrap-distance-top:0pt;mso-wrap-distance-bottom:0pt;margin-top:6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82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"/>
                      <w:gridCol w:w="360"/>
                    </w:tblGrid>
                    <w:tr>
                      <w:trPr>
                        <w:trHeight w:val="201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—————————————</w:t>
                          </w:r>
                          <w:r>
                            <w:rPr>
                              <w:szCs w:val="21"/>
                            </w:rPr>
                            <w:t>密————————————封————————————线——————————————</w:t>
                          </w:r>
                        </w:p>
                      </w:tc>
                    </w:tr>
                    <w:tr>
                      <w:trPr>
                        <w:trHeight w:val="763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号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  <w:tr>
                      <w:trPr>
                        <w:trHeight w:val="91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66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8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姓名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4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9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班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93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年级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305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57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54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院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</w:t>
    </w:r>
    <w:r>
      <w:rPr>
        <w:rFonts w:eastAsia="Times New Roman"/>
      </w:rPr>
      <w:t xml:space="preserve">  </w:t>
    </w:r>
    <w:r>
      <w:rPr/>
      <w:t>南</w:t>
    </w:r>
    <w:r>
      <w:rPr>
        <w:rFonts w:eastAsia="Times New Roman"/>
      </w:rPr>
      <w:t xml:space="preserve">  </w:t>
    </w:r>
    <w:r>
      <w:rPr/>
      <w:t>大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课</w:t>
    </w:r>
    <w:r>
      <w:rPr>
        <w:rFonts w:eastAsia="Times New Roman"/>
      </w:rPr>
      <w:t xml:space="preserve">  </w:t>
    </w:r>
    <w:r>
      <w:rPr/>
      <w:t>程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核</w:t>
    </w:r>
    <w:r>
      <w:rPr>
        <w:rFonts w:eastAsia="Times New Roman"/>
      </w:rPr>
      <w:t xml:space="preserve">  </w:t>
    </w:r>
    <w:r>
      <w:rPr/>
      <w:t>命</w:t>
    </w:r>
    <w:r>
      <w:rPr>
        <w:rFonts w:eastAsia="Times New Roman"/>
      </w:rPr>
      <w:t xml:space="preserve">  </w:t>
    </w:r>
    <w:r>
      <w:rPr/>
      <w:t>题</w:t>
    </w:r>
    <w:r>
      <w:rPr>
        <w:rFonts w:eastAsia="Times New Roman"/>
      </w:rPr>
      <w:t xml:space="preserve">  </w:t>
    </w:r>
    <w:r>
      <w:rPr/>
      <w:t>单</w:t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ge">
                <wp:posOffset>774700</wp:posOffset>
              </wp:positionV>
              <wp:extent cx="525780" cy="76879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768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"/>
                            <w:gridCol w:w="360"/>
                          </w:tblGrid>
                          <w:tr>
                            <w:trPr>
                              <w:trHeight w:val="201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>——————————————</w:t>
                                </w:r>
                                <w:r>
                                  <w:rPr>
                                    <w:szCs w:val="21"/>
                                  </w:rPr>
                                  <w:t>密————————————封————————————线——————————————</w:t>
                                </w:r>
                              </w:p>
                            </w:tc>
                          </w:tr>
                          <w:tr>
                            <w:trPr>
                              <w:trHeight w:val="763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号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1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66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8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9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班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3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年级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5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1" w:right="113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7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8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4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1" w:right="113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学院</w:t>
                                </w:r>
                              </w:p>
                            </w:tc>
                            <w:tc>
                              <w:tcPr>
                                <w:tcW w:w="3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605.35pt;mso-wrap-distance-left:0pt;mso-wrap-distance-right:9.05pt;mso-wrap-distance-top:0pt;mso-wrap-distance-bottom:0pt;margin-top:6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82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"/>
                      <w:gridCol w:w="360"/>
                    </w:tblGrid>
                    <w:tr>
                      <w:trPr>
                        <w:trHeight w:val="201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—————————————</w:t>
                          </w:r>
                          <w:r>
                            <w:rPr>
                              <w:szCs w:val="21"/>
                            </w:rPr>
                            <w:t>密————————————封————————————线——————————————</w:t>
                          </w:r>
                        </w:p>
                      </w:tc>
                    </w:tr>
                    <w:tr>
                      <w:trPr>
                        <w:trHeight w:val="763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号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  <w:tr>
                      <w:trPr>
                        <w:trHeight w:val="91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66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8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姓名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49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9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班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93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年级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305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1" w:right="11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57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548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4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1" w:right="113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学院</w:t>
                          </w:r>
                        </w:p>
                      </w:tc>
                      <w:tc>
                        <w:tcPr>
                          <w:tcW w:w="3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24"/>
    </w:pPr>
    <w:rPr>
      <w:rFonts w:ascii="方正仿宋简体;宋体" w:hAnsi="方正仿宋简体;宋体" w:eastAsia="方正仿宋简体;宋体"/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西南大学命题单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1:34:00Z</dcterms:created>
  <dc:creator>邓义桂</dc:creator>
  <dc:description>运行环境：Office2000或Office2003</dc:description>
  <cp:keywords/>
  <dc:language>en-US</dc:language>
  <cp:lastModifiedBy>ly</cp:lastModifiedBy>
  <cp:lastPrinted>2007-10-25T09:42:00Z</cp:lastPrinted>
  <dcterms:modified xsi:type="dcterms:W3CDTF">2018-03-06T00:54:00Z</dcterms:modified>
  <cp:revision>88</cp:revision>
  <dc:subject>命题单</dc:subject>
  <dc:title>西南大学命题单</dc:title>
</cp:coreProperties>
</file>