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center" w:pos="4060" w:leader="none"/>
        </w:tabs>
        <w:spacing w:lineRule="auto" w:line="240" w:before="120" w:after="120"/>
        <w:jc w:val="center"/>
        <w:rPr>
          <w:sz w:val="21"/>
          <w:szCs w:val="21"/>
        </w:rPr>
      </w:pPr>
      <w:r>
        <w:rPr>
          <w:rFonts w:ascii="宋体;SimSun" w:hAnsi="宋体;SimSun" w:cs="宋体;SimSun"/>
          <w:sz w:val="28"/>
          <w:szCs w:val="28"/>
        </w:rPr>
        <w:t>《动物寄生虫学实验》课程试题答题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9420</wp:posOffset>
                </wp:positionH>
                <wp:positionV relativeFrom="paragraph">
                  <wp:posOffset>635</wp:posOffset>
                </wp:positionV>
                <wp:extent cx="349758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88" w:firstLine="47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西南大学动物科学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1.8pt;mso-wrap-distance-left:9pt;mso-wrap-distance-right:9pt;mso-wrap-distance-top:0pt;mso-wrap-distance-bottom:0pt;margin-top:0.05pt;mso-position-vertical-relative:text;margin-left:134.6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ind w:right="-688"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西南大学动物科学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阅卷须知：阅卷用红色墨水笔书写，得分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用阿拉伯数字写在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每小题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题号前，用正分表示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不得分则在题号前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；大题得分登录在对应的分数框内；统一命题的课程应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集体阅卷，流水作业；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阅卷后要进行复核，发现漏评、漏记或总分统计错误应及时更正；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对评定分数或统分记录进行修改时，修改人必须签名。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10385</wp:posOffset>
                </wp:positionV>
                <wp:extent cx="5234940" cy="172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523"/>
                              <w:gridCol w:w="145"/>
                              <w:gridCol w:w="403"/>
                              <w:gridCol w:w="266"/>
                              <w:gridCol w:w="446"/>
                              <w:gridCol w:w="222"/>
                              <w:gridCol w:w="669"/>
                              <w:gridCol w:w="189"/>
                              <w:gridCol w:w="479"/>
                              <w:gridCol w:w="524"/>
                              <w:gridCol w:w="145"/>
                              <w:gridCol w:w="668"/>
                              <w:gridCol w:w="344"/>
                              <w:gridCol w:w="329"/>
                              <w:gridCol w:w="669"/>
                              <w:gridCol w:w="262"/>
                              <w:gridCol w:w="411"/>
                              <w:gridCol w:w="309"/>
                              <w:gridCol w:w="57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534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67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年 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964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考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实验操作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学生类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7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适用专业或科类</w:t>
                                  </w:r>
                                </w:p>
                              </w:tc>
                              <w:tc>
                                <w:tcPr>
                                  <w:tcW w:w="428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动物医学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35.5pt;mso-wrap-distance-left:9pt;mso-wrap-distance-right:0pt;mso-wrap-distance-top:0pt;mso-wrap-distance-bottom:0pt;margin-top:142.55pt;mso-position-vertical-relative:page;margin-left: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523"/>
                        <w:gridCol w:w="145"/>
                        <w:gridCol w:w="403"/>
                        <w:gridCol w:w="266"/>
                        <w:gridCol w:w="446"/>
                        <w:gridCol w:w="222"/>
                        <w:gridCol w:w="669"/>
                        <w:gridCol w:w="189"/>
                        <w:gridCol w:w="479"/>
                        <w:gridCol w:w="524"/>
                        <w:gridCol w:w="145"/>
                        <w:gridCol w:w="668"/>
                        <w:gridCol w:w="344"/>
                        <w:gridCol w:w="329"/>
                        <w:gridCol w:w="669"/>
                        <w:gridCol w:w="262"/>
                        <w:gridCol w:w="411"/>
                        <w:gridCol w:w="309"/>
                        <w:gridCol w:w="57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534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67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年 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964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考查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时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验操作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生类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7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适用专业或科类</w:t>
                            </w:r>
                          </w:p>
                        </w:tc>
                        <w:tc>
                          <w:tcPr>
                            <w:tcW w:w="428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动物医学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312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b/>
          <w:sz w:val="24"/>
        </w:rPr>
        <w:t>特别提醒：学生必须遵守课程考核纪律，违规者将受到严肃处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4645</wp:posOffset>
                </wp:positionH>
                <wp:positionV relativeFrom="paragraph">
                  <wp:posOffset>42545</wp:posOffset>
                </wp:positionV>
                <wp:extent cx="45808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3.3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自行按标本序号依次填写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40" w:h="14740"/>
      <w:pgMar w:left="567" w:right="567" w:gutter="0" w:header="567" w:top="1134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449.9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</w:r>
    <w:r>
      <w:rPr/>
      <w:fldChar w:fldCharType="end"/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</w:r>
    <w:r>
      <w:rPr/>
      <w:fldChar w:fldCharType="end"/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</w:t>
    </w:r>
    <w:r>
      <w:rPr>
        <w:rFonts w:eastAsia="Times New Roman"/>
        <w:u w:val="single"/>
      </w:rPr>
      <w:t xml:space="preserve">                                                                                              </w:t>
    </w:r>
  </w:p>
  <w:p>
    <w:pPr>
      <w:pStyle w:val="Footer"/>
      <w:ind w:firstLine="900"/>
      <w:rPr>
        <w:u w:val="single"/>
      </w:rPr>
    </w:pPr>
    <w:r>
      <w:rPr>
        <w:u w:val="single"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动物寄生虫学实验》课程试题答题纸</w:t>
    </w:r>
    <w:r>
      <w:rPr/>
      <w:fldChar w:fldCharType="end"/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答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 </w:t>
    </w:r>
    <w:r>
      <w:rPr/>
      <w:t>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答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纸</w:t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209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系别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.6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系别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答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纸</w:t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76879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768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院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605.3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院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24"/>
    </w:pPr>
    <w:rPr>
      <w:rFonts w:ascii="方正仿宋简体;宋体" w:hAnsi="方正仿宋简体;宋体" w:eastAsia="方正仿宋简体;宋体"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西南大学命题单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3:29:00Z</dcterms:created>
  <dc:creator>邓义桂</dc:creator>
  <dc:description>运行环境：Office2000或Office2003</dc:description>
  <cp:keywords/>
  <dc:language>en-US</dc:language>
  <cp:lastModifiedBy>ly</cp:lastModifiedBy>
  <cp:lastPrinted>2017-11-09T15:40:00Z</cp:lastPrinted>
  <dcterms:modified xsi:type="dcterms:W3CDTF">2017-11-09T07:40:00Z</dcterms:modified>
  <cp:revision>10</cp:revision>
  <dc:subject>命题单</dc:subject>
  <dc:title>西南大学命题单</dc:title>
</cp:coreProperties>
</file>